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гото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апреля 2025 года</w:t>
        <w:tab/>
        <w:tab/>
        <w:tab/>
        <w:t xml:space="preserve">                   </w:t>
        <w:tab/>
        <w:tab/>
        <w:t xml:space="preserve">        </w:t>
      </w:r>
      <w:r>
        <w:rPr>
          <w:color w:val="000000"/>
          <w:sz w:val="28"/>
          <w:szCs w:val="28"/>
        </w:rPr>
        <w:t>№ 158 – п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тольского района от 08.04.2024 № 132 – п «Об утверждении Положения об организации подготовки и обучения населения Боготольского района в области гражданской обороны и защиты от чрезвычайных ситуаций природного и техногенного характера»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соответствии с постановлением Правительства РФ от 04.11.2023 № 1859 «О внесении изменений в постановление Правительства Российской Федерации от 2 ноября 2000 № 841», руководствуясь  статьей 18 Устава Боготольского района Красноярского края  ПОСТАНОВЛЯЮ: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Абзац 6 пункта 7 приложения 1 к </w:t>
      </w:r>
      <w:bookmarkStart w:id="0" w:name="_Hlk191298704"/>
      <w:r>
        <w:rPr>
          <w:color w:val="000000"/>
          <w:sz w:val="28"/>
          <w:szCs w:val="28"/>
        </w:rPr>
        <w:t>постановлению администрации Боготольского района от 08.04.2024 № 132 – п «Об утверждении Положения об организации подготовки и обучения населения Боготольского района в области гражданской обороны и защиты от чрезвычайных ситуаций природного и техногенного характера» изложить в новой редакции</w:t>
      </w:r>
      <w:bookmarkEnd w:id="0"/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учащихся общеобразовательных учреждений - путем обучения (в учебное время) по дисциплине «Основы безопасности и защиты Родины», участие в учениях и тренировках по гражданской обороне; чтение памяток, листовок и пособий, прослушивание радиопередач и просмотр телепрограмм по тематике гражданской обороны;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возложить на заместителя Главы Боготольского района по оперативным вопросам А.В. Безряди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www.bogotol-r.ru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оготольского района                                                     Н.В. Бакуневич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6">
    <w:name w:val="Без интервал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21:00Z</dcterms:created>
  <dc:creator>Спасатель</dc:creator>
  <dc:description/>
  <cp:keywords/>
  <dc:language>en-US</dc:language>
  <cp:lastModifiedBy>Пользователь</cp:lastModifiedBy>
  <cp:lastPrinted>2025-04-28T08:27:00Z</cp:lastPrinted>
  <dcterms:modified xsi:type="dcterms:W3CDTF">2025-04-28T07:05:00Z</dcterms:modified>
  <cp:revision>32</cp:revision>
  <dc:subject/>
  <dc:title> </dc:title>
</cp:coreProperties>
</file>